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чет единого налога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66570</wp:posOffset>
                </wp:positionV>
                <wp:extent cx="8361680" cy="216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168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5"/>
                              <w:gridCol w:w="2059"/>
                              <w:gridCol w:w="546"/>
                              <w:gridCol w:w="20"/>
                              <w:gridCol w:w="527"/>
                              <w:gridCol w:w="39"/>
                              <w:gridCol w:w="510"/>
                              <w:gridCol w:w="56"/>
                              <w:gridCol w:w="492"/>
                              <w:gridCol w:w="74"/>
                              <w:gridCol w:w="474"/>
                              <w:gridCol w:w="92"/>
                              <w:gridCol w:w="523"/>
                              <w:gridCol w:w="43"/>
                              <w:gridCol w:w="706"/>
                              <w:gridCol w:w="1619"/>
                              <w:gridCol w:w="1498"/>
                              <w:gridCol w:w="1725"/>
                            </w:tblGrid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личественное вы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физ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в един.)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Базовая доходность на единицу физ.из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каз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(в руб.)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нижающ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и повышающ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оффициеты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Размер вмененного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</w:rPr>
                                    <w:t>(в руб.)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 единого налога (гр.10*0.2)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Сумма единого налога подлижащая уплате в 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0" w:hRule="atLeast"/>
                              </w:trPr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1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4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7</w:t>
                                  </w:r>
                                </w:p>
                              </w:tc>
                              <w:tc>
                                <w:tcPr>
                                  <w:tcW w:w="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9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К17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,55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0,574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14,8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114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4pt;height:170.5pt;mso-wrap-distance-left:9pt;mso-wrap-distance-right:9pt;mso-wrap-distance-top:0pt;mso-wrap-distance-bottom:0pt;margin-top:139.1pt;mso-position-vertical-relative:page;margin-left:3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5"/>
                        <w:gridCol w:w="2059"/>
                        <w:gridCol w:w="546"/>
                        <w:gridCol w:w="20"/>
                        <w:gridCol w:w="527"/>
                        <w:gridCol w:w="39"/>
                        <w:gridCol w:w="510"/>
                        <w:gridCol w:w="56"/>
                        <w:gridCol w:w="492"/>
                        <w:gridCol w:w="74"/>
                        <w:gridCol w:w="474"/>
                        <w:gridCol w:w="92"/>
                        <w:gridCol w:w="523"/>
                        <w:gridCol w:w="43"/>
                        <w:gridCol w:w="706"/>
                        <w:gridCol w:w="1619"/>
                        <w:gridCol w:w="1498"/>
                        <w:gridCol w:w="1725"/>
                      </w:tblGrid>
                      <w:tr>
                        <w:trPr>
                          <w:trHeight w:val="1450" w:hRule="atLeast"/>
                        </w:trPr>
                        <w:tc>
                          <w:tcPr>
                            <w:tcW w:w="2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ичественное выраж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изиче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в един.)</w:t>
                            </w:r>
                          </w:p>
                        </w:tc>
                        <w:tc>
                          <w:tcPr>
                            <w:tcW w:w="20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Базовая доходность на единицу физ.изическ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казател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в руб.)</w:t>
                            </w:r>
                          </w:p>
                        </w:tc>
                        <w:tc>
                          <w:tcPr>
                            <w:tcW w:w="4102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нижающ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 повышающ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ффициеты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азмер вмененного доход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в руб.)</w:t>
                            </w:r>
                          </w:p>
                        </w:tc>
                        <w:tc>
                          <w:tcPr>
                            <w:tcW w:w="14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 единого налога (гр.10*0.2)</w:t>
                            </w:r>
                          </w:p>
                        </w:tc>
                        <w:tc>
                          <w:tcPr>
                            <w:tcW w:w="17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мма единого налога подлижащая уплате в бюджет</w:t>
                            </w:r>
                          </w:p>
                        </w:tc>
                      </w:tr>
                      <w:tr>
                        <w:trPr>
                          <w:trHeight w:val="1450" w:hRule="atLeast"/>
                        </w:trPr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1</w:t>
                            </w:r>
                          </w:p>
                        </w:tc>
                        <w:tc>
                          <w:tcPr>
                            <w:tcW w:w="5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2</w:t>
                            </w:r>
                          </w:p>
                        </w:tc>
                        <w:tc>
                          <w:tcPr>
                            <w:tcW w:w="5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4</w:t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7</w:t>
                            </w:r>
                          </w:p>
                        </w:tc>
                        <w:tc>
                          <w:tcPr>
                            <w:tcW w:w="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8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9</w:t>
                            </w:r>
                          </w:p>
                        </w:tc>
                        <w:tc>
                          <w:tcPr>
                            <w:tcW w:w="7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17</w:t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9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5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,55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,574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14,8</w:t>
                            </w:r>
                          </w:p>
                        </w:tc>
                        <w:tc>
                          <w:tcPr>
                            <w:tcW w:w="1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114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3:59:00Z</dcterms:created>
  <dc:creator>Eugene</dc:creator>
  <dc:description/>
  <dc:language>en-US</dc:language>
  <cp:lastModifiedBy>Eugene</cp:lastModifiedBy>
  <dcterms:modified xsi:type="dcterms:W3CDTF">2000-05-29T14:03:00Z</dcterms:modified>
  <cp:revision>1</cp:revision>
  <dc:subject/>
  <dc:title>Расчет единого налога</dc:title>
</cp:coreProperties>
</file>